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для роди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ыявление степени удовлетворенности качеством образовательных 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 оценки качества образования Тверской области просит Вас ответить на вопросы анкеты с целью выявления удовлетворенности потребителей качеством предоставляемых образовательных услуг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имательно прочитайте нижеперечисленные утверждения и выберите один из вариантов ответа, соответствующий Вашей точке зрен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именование муниципалитета _______________________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звание общеобразовательной организации____________ 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 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70"/>
        <w:gridCol w:w="945"/>
        <w:gridCol w:w="945"/>
        <w:gridCol w:w="945"/>
      </w:tblGrid>
      <w:tr>
        <w:trPr>
          <w:trHeight w:val="5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Отметьте насколько Вы удовлетворены следующими аспектами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частично</w:t>
            </w:r>
          </w:p>
        </w:tc>
      </w:tr>
      <w:tr>
        <w:trPr>
          <w:trHeight w:val="8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материально-технической базой школы и оснащенностью образовательного процесса (кабинет, спортивный зал, дополнительные помещения, оборудование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безопасностью пребывания  Вашего ребенка в здании и на территории школы, соблюдением правил внутреннего распорядка, дисциплиной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профессионализмом учителей, преподающих в классе, где учится Ваш ребенок (предметная, методическая, психолого-педагогическая компетентность педагогов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ичностью и объективностью контроля и оценивания достижений Вашего ребен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остью системы оценивания образовательных результатов Вашего ребен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перечнем и качеством дополнительных образовательных услуг (отметьте один отв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знаю, какие дополнительные образовательные услуги предоставляются в школе</w:t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разнообразием и организацией внеурочной деятельности (экскурсии, факультативы, кружки, секции,  конференции, проекты, соревнования, общественно-полезная практика, библиотечные вечера, конкурсы, викторины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Част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 владею информацией об организации внеурочной деятельности</w:t>
            </w:r>
          </w:p>
        </w:tc>
      </w:tr>
      <w:tr>
        <w:trPr>
          <w:trHeight w:val="8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лкивались ли Вы со случаями буллинга (трав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Вашего ребенка со стороны других обучающихся класса/шк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Вашего ребенка со стороны педагог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одноклассников Вашего ребенка со стороны других обучающихся класса/школ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в отношении одноклассников Вашего ребенка со стороны педагогов</w:t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организацией работы по решению проблемы буллинга (травли)  в шк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, проблема была, приняты эффективные ме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, проблема остается, меры по ее решению не принимают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ичего не знаю о такой проблеме</w:t>
            </w:r>
          </w:p>
        </w:tc>
      </w:tr>
      <w:tr>
        <w:trPr>
          <w:trHeight w:val="5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организацией  профилактической работы по предотвращению случаев буллинга в Вашей школе?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и Вы взаимодействием родителей с администрацией школы, педагогами, классным руководител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 вопросам воспитания и обучения дет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 или напишите свой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гое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ы ли Вы использованием образовательной организацией электронных средств информации  (электронный дневник, родительский чат, школьная группа в соцсетях, официальный сайт ОО) для предоставления полной и актуальной информации  о работе школы, успеваемости и поведении ребенк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отметьте один отв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ично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льзуюсь данными источниками</w:t>
            </w:r>
          </w:p>
        </w:tc>
      </w:tr>
      <w:tr>
        <w:trPr>
          <w:trHeight w:val="3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 удовлетворены образовательным учреждением в цел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Да</w:t>
            </w:r>
          </w:p>
          <w:p>
            <w:pPr>
              <w:pStyle w:val="Style16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Н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o</w:t>
              <w:tab/>
              <w:t>Частично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пасибо за участие в анкетировании!</w:t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9:00Z</dcterms:created>
  <dc:creator>user</dc:creator>
  <dc:description/>
  <cp:keywords/>
  <dc:language>en-US</dc:language>
  <cp:lastModifiedBy>Belokurova</cp:lastModifiedBy>
  <cp:lastPrinted>2023-02-16T16:18:00Z</cp:lastPrinted>
  <dcterms:modified xsi:type="dcterms:W3CDTF">2023-02-27T07:42:00Z</dcterms:modified>
  <cp:revision>83</cp:revision>
  <dc:subject/>
  <dc:title/>
</cp:coreProperties>
</file>